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 6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ИЦИНСКИЕ ФОРМАЛЬНОСТИ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нитарные (медицинские) формальности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>это процедуры, связанные с проверкой соблюдения лицами, пересекающими государственную границу, и их животными (если таковые имеются) установленных требований о вакцинации (прививках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соблюдением формальностей осуществляется специальными санитарными службами в пограничных пунктах, используемых для въезда и выезда из страны, и состоит обычно в проверке у туристов и путешественников </w:t>
      </w:r>
      <w:r>
        <w:rPr>
          <w:i/>
          <w:iCs/>
          <w:color w:val="000000"/>
          <w:sz w:val="28"/>
          <w:szCs w:val="28"/>
        </w:rPr>
        <w:t xml:space="preserve">международного сертификата о вакцинации.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еобходимых случаях санитарные формальности предусматривают вакцинацию туристов и путешественников на месте или их временную изоляцию в карантине, если есть вероятность переноса инфекционных заболев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еревозимых туристами и путешественниками животных требуются соответствующие </w:t>
      </w:r>
      <w:r>
        <w:rPr>
          <w:i/>
          <w:iCs/>
          <w:color w:val="000000"/>
          <w:sz w:val="28"/>
          <w:szCs w:val="28"/>
        </w:rPr>
        <w:t>ветеринарные сертификат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установленных медицинских правил в туристских поездках напрямую связано с безопасностью жизни и здоровья туриста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сновные цели и задачи медицинских формальностей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распространения опасных заболеваний органами здравоохранения могут вводиться особые меры санитарного контроля. Они регламентируются Федеральным законом от 30 марта 1999 г. № 52-ФЗ «О санитарно-эпидемиологическом благополучии населения» и «Федеральной целевой программой по охране территории Российской Федерации от завоза и распространения особо опасных инфекционных заболеваний людей, животных и растений, а также токсических веществ» (Постановление Правительства РФ от 5 июня 1994 г. № 624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меры осуществляются санитарно-эпидемиологическими службами Российской Федерации в пунктах пересечения границы. Для этого специально оборудованы санитарно-контрольные и карантинные пункты в аэропортах, морских и речных портах, вокзалах, автовокзалах, где осуществляются международные перевозки. Санитарные формальности проводятся с учетом рекомендаций Всемирной организации здравоохранения (ВОЗ), правила которой действуют с 1951 г., и Всемирной туристской организацией (ВТО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ВОЗ, последние 4 года в мире сохраняется опасность инфекционных заболеваний, относящихся к карантинным. Ежегодно регистрируются вспышки холеры, чумы, лихорадки Лаоса и Эбола, желтой лихорадки, малярии и других опасных заболева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пная вспышка бубонной чумы была зафиксирована в 1995 г. и периодически вспыхивает на Мадагаскаре (Африка), чума была зарегистрирована в Перу и США. Постоянно наблюдаются вспышки холеры. Например, седьмая пандемия холеры вовлекает в эпидемический процесс все новые страны (в 1995 г. — 210 тыс. случаев в 78 странах; в 1996 г. — 110 тыс. случаев заболеваний в 67 странах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ире и Габоне отмечалась крупная вспышка лихорадки Эбола, а в Перу, Габоне и Либерии — вспышки желтой лихорадки (в Гане и Бенине с очень высокой летальностью — до 61 %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иметь в виду, что в официальных материалах ВТО и ВОЗ </w:t>
      </w:r>
      <w:r>
        <w:rPr>
          <w:i/>
          <w:iCs/>
          <w:color w:val="000000"/>
          <w:sz w:val="28"/>
          <w:szCs w:val="28"/>
        </w:rPr>
        <w:t xml:space="preserve">границы континентов и различных зон, в которых существуют инфекционные карантинные болезни </w:t>
      </w:r>
      <w:r>
        <w:rPr>
          <w:color w:val="000000"/>
          <w:sz w:val="28"/>
          <w:szCs w:val="28"/>
        </w:rPr>
        <w:t>(желтая лихорадка, холера и др.), существенно отличаются от географических. Они включают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Европа </w:t>
      </w:r>
      <w:r>
        <w:rPr>
          <w:color w:val="000000"/>
          <w:sz w:val="28"/>
          <w:szCs w:val="28"/>
        </w:rPr>
        <w:t>— все известные европейские страны континента, а также все государства СНГ и вся территория России, Кипр, Исландия, Мальта и Турц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мерика </w:t>
      </w:r>
      <w:r>
        <w:rPr>
          <w:color w:val="000000"/>
          <w:sz w:val="28"/>
          <w:szCs w:val="28"/>
        </w:rPr>
        <w:t>— страны Северной, Центральной и Южной Америки, но без Гавайских остров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фрика </w:t>
      </w:r>
      <w:r>
        <w:rPr>
          <w:color w:val="000000"/>
          <w:sz w:val="28"/>
          <w:szCs w:val="28"/>
        </w:rPr>
        <w:t>— страны континента, а также Азорские, Канарские острова, остров Мадейр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зия </w:t>
      </w:r>
      <w:r>
        <w:rPr>
          <w:color w:val="000000"/>
          <w:sz w:val="28"/>
          <w:szCs w:val="28"/>
        </w:rPr>
        <w:t>— все страны азиатского континента, а также страны Бахрейн, Иран, Ирак, Израиль, Иордания, Кувейт, Ливан, Оман, Катар, Саудовская Аравия, Сирия, ОАЭ, Йеме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встралия </w:t>
      </w:r>
      <w:r>
        <w:rPr>
          <w:color w:val="000000"/>
          <w:sz w:val="28"/>
          <w:szCs w:val="28"/>
        </w:rPr>
        <w:t>— континент, а также остров Тасмания;</w:t>
      </w:r>
    </w:p>
    <w:p>
      <w:pPr>
        <w:pStyle w:val="Normal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Океания </w:t>
      </w:r>
      <w:r>
        <w:rPr>
          <w:color w:val="000000"/>
          <w:sz w:val="28"/>
          <w:szCs w:val="28"/>
        </w:rPr>
        <w:t>— все острова в Тихом океане, а также Папуа-Новая Гвинея, Новая Зеланд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арибские острова </w:t>
      </w:r>
      <w:r>
        <w:rPr>
          <w:color w:val="000000"/>
          <w:sz w:val="28"/>
          <w:szCs w:val="28"/>
        </w:rPr>
        <w:t>— Антигуа, Аруба, Барбадос, Барбуда, Бо-наир, Британские Вирджинские острова, Каймановы острова, Куба, Кюрасао, Доминика, Доминиканская республика, Гваделупа, Гаити, Ямайка, Мартиника, Монтсеррат, Пуэрто-Рико, Саба, Сен-Бартельми, Сент-Естатиус, Сент-Киттс и Невис, Сан-та-Лусия, Сан-Мартин, Сан-Висенте и Гренада, Тринидат и Тобаго, Американские Вирджинские остров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первые в 1993 г. н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Ассамблее Всемирной туристской организации было подчеркнуто, что ВТО будет разрабатывать и поддерживать меры, касающиеся охраны здоровья туристов, безопасности их поездок, санитарного контроля за пищевыми про</w:t>
        <w:softHyphen/>
        <w:t>дуктами. Участники Ассамблеи призвали национальные туристские организации тесно сотрудничать с органами здравоохранения своих стран в деле предоставления туристской информации медицинского характера всем заинтересованным лицам. Для информирования туристов Ассамблея рекомендовала на государственном уровне странам модифицировать свои правила с использованием документа ВОЗ «Медицинская информация и формальности при международных путешествиях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годно ВОЗ публикует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 «Требования к свидетельству о прививках при поездке за границу», которые являются практическим руководством для туристских организаций и самих турис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  «Эпидемиологический ежегодник» и рекомендации, призванные уменьшить возможность распространения опасных инфекций, в том числе через туриз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 имеет рабочие соглашения с ВТО, в соответствии с которыми текущая информация о формальностях, связанных с прохождением санитарного контроля, публикуется в ежегодном издании ВТО «Зарубежный туризм и пограничные формальности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 заболеваемости карантинными инфекциями на ближайшие годы сохраняется неблагоприятным, поэтому необходимы обязательные меры профилактики. В ряде стран мира сохраняются природные очаги карантинных инфекций: </w:t>
      </w:r>
      <w:r>
        <w:rPr>
          <w:i/>
          <w:iCs/>
          <w:color w:val="000000"/>
          <w:sz w:val="28"/>
          <w:szCs w:val="28"/>
        </w:rPr>
        <w:t xml:space="preserve">чумы </w:t>
      </w:r>
      <w:r>
        <w:rPr>
          <w:color w:val="000000"/>
          <w:sz w:val="28"/>
          <w:szCs w:val="28"/>
        </w:rPr>
        <w:t>— Вьетнам, Боливия, Бразилия, Перу, Заир, Замбия, Зимбабве, Мадагаскар, Мозамбик, Танзания, Уганда, а также на территории России (Астраханская область, Карачаево-Черкесская рес</w:t>
        <w:softHyphen/>
        <w:t xml:space="preserve">публика, Дагестан) и южные страны СНГ; </w:t>
      </w:r>
      <w:r>
        <w:rPr>
          <w:i/>
          <w:iCs/>
          <w:color w:val="000000"/>
          <w:sz w:val="28"/>
          <w:szCs w:val="28"/>
        </w:rPr>
        <w:t xml:space="preserve">холеры </w:t>
      </w:r>
      <w:r>
        <w:rPr>
          <w:color w:val="000000"/>
          <w:sz w:val="28"/>
          <w:szCs w:val="28"/>
        </w:rPr>
        <w:t xml:space="preserve">— 67 стран Азии, Африки, Южной Европы, Центральной Америки и тропики Южной Америки; </w:t>
      </w:r>
      <w:r>
        <w:rPr>
          <w:i/>
          <w:iCs/>
          <w:color w:val="000000"/>
          <w:sz w:val="28"/>
          <w:szCs w:val="28"/>
        </w:rPr>
        <w:t xml:space="preserve">желтой лихорадки </w:t>
      </w:r>
      <w:r>
        <w:rPr>
          <w:color w:val="000000"/>
          <w:sz w:val="28"/>
          <w:szCs w:val="28"/>
        </w:rPr>
        <w:t>— Центральная Америка, тропики Южной Америки, Афри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ервые после длительного перерыва случаи желтой лихорадки зарегистрированы у туристов из Швейцарии и США, выезжавших в Бразилию без профилактических прививок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скве ежегодно отмечаются случаи завоза туристами холеры, малярии, тропических гельминтозов и паразитозов, лихорадок неясной этиологии, кишечных инфекций, протекающих, как правило, в тяжелой форм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1996 г. постановлением Главного государственного санитарного врача по Москве введено обязательное обучение по профилактике карантинных и особо опасных инфекционных заболеваний руководителей, ответственных представителей, агентов и других специалистов турфирм. </w:t>
      </w:r>
      <w:r>
        <w:rPr>
          <w:i/>
          <w:iCs/>
          <w:color w:val="000000"/>
          <w:sz w:val="28"/>
          <w:szCs w:val="28"/>
        </w:rPr>
        <w:t xml:space="preserve">Цель обучения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подготовить туристов к выезду в эндемичные территории и страны для предупреждения заражения их инфекционными заболеваниями. </w:t>
      </w:r>
      <w:r>
        <w:rPr>
          <w:color w:val="000000"/>
          <w:sz w:val="28"/>
          <w:szCs w:val="28"/>
        </w:rPr>
        <w:t>Обеспечение эпидемической безопасности туристов определено также Федеральным законом № 132 от 04.10.96 г. «Об основах туристской деятельности в Российской Федерации» (ст. 5, 7, 14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опасные и карантинные инфекционные заболевания представляют угрозу для здоровья граждан, так как поражают жизненно важные органы: легкие, почки, печень, сердечнососудистую, желудочно-кишечную и лимфатическую системы. Если свое</w:t>
        <w:softHyphen/>
        <w:t>временно не обратиться за медицинской помощью, то такие заболевания могут иметь летальный исхо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этим необходимо знать признаки инфекционных заболеваний и соблюдать меры личной профилакти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готовительный период перед поездкой в зарубежные страны обязательно нужно пройти инструктаж в турфирме. В период пребывания в зарубежной стране следует соблюдать определенные правила проживания, питания и культурного отдыха, о чем туристов должна известить направляющая туристская фирма. Обратим внимание на некоторые необходимые меры предосторож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живание </w:t>
      </w:r>
      <w:r>
        <w:rPr>
          <w:color w:val="000000"/>
          <w:sz w:val="28"/>
          <w:szCs w:val="28"/>
        </w:rPr>
        <w:t>допускается только в гостиницах, обеспеченных централизованным водоснабжением и канализацией. При наличии в номере и других помещениях гостиницы комаров, блох, грызунов необходимо немедленно поставить в известность администрацию для принятия мер по их уничтожен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итание </w:t>
      </w:r>
      <w:r>
        <w:rPr>
          <w:color w:val="000000"/>
          <w:sz w:val="28"/>
          <w:szCs w:val="28"/>
        </w:rPr>
        <w:t>допускается только в определенных ресторанах, оговоренных договором, где используются продукты только гарантированного качества, и только промышленного производства; для питья должна использоваться только бутилированная или кипяченая вода, напитки, соки промышленного производства гарантированного качества. Запрещается использовать в пишу нетрадиционные продукты, блюда, не прошедшие необходимой технологической обработки, продукты с истекшим сроком годности, а также приобретенные в местах случайной уличной торговли; покупать лед для охлаждения напитков у продавцов уличной торговл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обучения специалистов туристских фирм Госсанэпиднадзором РФ были разработан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актические рекомендации туристским фирмам по профилактике карантинных и паразитарных заболев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комендации гражданам, выезжающим в зарубежные страны, касающиеся личной профилактики инфекционных заболев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амятка гражданам, отъезжающим в страны, неблагополучные по особо опасным инфекциям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турфирмы обеспечиваются запасом «Памяток» для туристов и «Практическими рекомендациями по профилактике карантинных и паразитарных заболеваний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базе Центра Госсанэпиднадзора в Москве постоянно организуются занятия по подготовке и ежегодной переподготовке специалистов российских туристских фирм. По завершении занятий проводится тестовый контроль, выдается документ о прохождении подготовки. Наличие документа, подтверждающего подготовку сотрудников по профилактике особо опасных инфекций, учитывается при лицензировании и сертификации деятельности тур, фирмы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рофилактика и борьба с инфекцией Вакцинация путешественников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епатит А. </w:t>
      </w:r>
      <w:r>
        <w:rPr>
          <w:color w:val="000000"/>
          <w:sz w:val="28"/>
          <w:szCs w:val="28"/>
        </w:rPr>
        <w:t>Прививка против этой инфекции (как и против брюшного тифа) актуальна для туристов, планирующих выезд в теплые страны и на курорты, начиная от Крыма и заканчивая Турцией, Египтом, Кипром и Испанией. Инфекция передается фекально-оральным путем, с зараженными продуктами и водой; заболевание длится 1 мес; лечение требует жестких диетических ограничений; процент летальности и осложнений невелик. В связи с этим имеет смысл сделать прививку за 3 — 4 недели до поездки. Для взрослых будет достаточно одной прививки, в то время как детям потребуются две прививки с интервалом в 4 недели. Такая первичная вакцинация защищает на 1,5 год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Брюшной тиф. </w:t>
      </w:r>
      <w:r>
        <w:rPr>
          <w:color w:val="000000"/>
          <w:sz w:val="28"/>
          <w:szCs w:val="28"/>
        </w:rPr>
        <w:t>Это заболевание широко распространено в северной части Африки, Индии и соседствующих с ней странах, в Средней Азии. Болезнь вызывают особые сальмонеллы (8а1топе11а гурЫ). Как и гепатит А, брюшной тиф передается фекально-оральным путем, но в отличие от гепатита А является более тяжелым заболеванием. Инфекция поражает кишечник, нервную систему и другие органы. Осложнениями (5—10% случаев) являются токсическое поражение центральной нервной системы, перфорация кишечника, заканчивающаяся перитонитом и смертью больного. В 2—5 % случаев заболевший становится хроническим носителем инфек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ка современными вакцинами состоит из одной инъекции. Иммунитет вырабатывается у 75 — 90% привитых на 5 лет спустя 1 — 2 недели после прививки. В странах СНГ зарегистрированы российская вакцина «Вианвак» и французская «Тифим Ви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бителям азиатского колорита, выезжающим в Таиланд, Индию, Китай, Вьетнам, рекомендуется подумать о прививке против бешенства. Главным переносчиком вируса в этих странах являются собаки. Профилактическая вакцинация состоит из 3 доз, которые вводятся по определенному графику в течение 28 дней. Поэтому думать о прививке против бешенства следует не позднее чем за 1 мес до поездки. Такая вакцинация защищает от бешенства на 3 года. В странах СНГ зарегистрированы две российские вакцины «Кав» и «Кокав», одна немецкая «Рабипур» и одна французская «Верораб» (в России она не зарегистрирован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лещевой энцефалит </w:t>
      </w:r>
      <w:r>
        <w:rPr>
          <w:color w:val="000000"/>
          <w:sz w:val="28"/>
          <w:szCs w:val="28"/>
        </w:rPr>
        <w:t>— это заболевание в последнее время стало актуальным практически для всей территории России и некоторых регионов Украины. Сделать прививку особенно рекомендуется тем, кто планирует посетить Карелию, Уральский регион, Красноярский, Хабаровский края, Новосибирскую область и Поволжье. Как следует из названия, вирус передается клещами, а инфекция проявляется воспалительным поражением головного мозга, ведущим, в свою очередь, к серьезным неврологическим осложнениям. Пик заболеваемости отмечается в весенне-летний сезон, совпадая с пиком активности клещ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СНГ зарегистрированы две вакцины российского производства и два импортных препарата. Из российских вакцин наибольшее распространение получил препарат «Энцевир», из импортных — «Р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МЕ-</w:t>
      </w:r>
      <w:r>
        <w:rPr>
          <w:color w:val="000000"/>
          <w:sz w:val="28"/>
          <w:szCs w:val="28"/>
          <w:lang w:val="en-US"/>
        </w:rPr>
        <w:t>Immu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jtct</w:t>
      </w:r>
      <w:r>
        <w:rPr>
          <w:color w:val="000000"/>
          <w:sz w:val="28"/>
          <w:szCs w:val="28"/>
        </w:rPr>
        <w:t>» (Австрия). Вакцинация состоит из двух доз и этапов с интервалом в 1 мес для первичной вакцинации и дополнительного этапа, проводимого через 9—12 мес. Такая вакцинация защищает 95—100 % привитых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Требования к заполнению Международного сертификата о вакцинации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народный сертификат о вакцинации обычно оформляется в виде сброшю</w:t>
        <w:softHyphen/>
        <w:t>рованной книжечки с проформами справок о вакцинации или ревакцинации (против оспы, желтой лихорадки, холеры, а также против иных инфекционных заболеваний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орма формуляра сертификатов содержит информацию на нескольких языках. Для российских туристов и иных лиц, выезжающих за рубеж и проходящих вакцинацию, обязательно заполняется на русском языке и в латинице (фамилия, имя, отчество, дата рождения, пол). Обязательно указывается срок, когда была сделана вакцинация или ревакцинация, и срок действия самого документа. Сертификаты подписываются лично врачом, сделавшим прививку, с указанием его должности. Сертификат удостоверяется печатью, форма которой зарегистрирована в Министерстве здравоохранения РФ. Любое исправление, а также незаполнение или неполное заполнение обозначенной части сертификата не допускаются, т. е. сертификаты являются недействительны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екоторых видов прививок должны быть указаны вид вакцины, ее номер и данные изготовителя. Характеристики и вид вакцины должны соответствовать требованиям Всемирной организации здравоохранения или ее уполномоченного органа на данной территории. Каждый сертификат (приложение 2) выдается только на одно лицо, в том числе на каждого ребенка в отдельности. Никаких фотографий не требуетс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рач, дающий заключение о состоянии здоровья лица, которому предстоит выезд за рубеж, считает, что этому лицу противопоказана прививка по медицинским соображениям, то этот врач должен выдать данному лицу письменную и надлежаще офор</w:t>
        <w:softHyphen/>
        <w:t xml:space="preserve">мленную справку с указанием причин невозможности вакцинации. Вопрос о том, как поступить с туристом, имеющим такую справку (разрешить въезд в страну или подвергнуть изоляции и наблюдению до 14 дней), разрешается только санитарными властями по месту прибытия. </w:t>
      </w:r>
      <w:r>
        <w:rPr>
          <w:b/>
          <w:bCs/>
          <w:color w:val="000000"/>
          <w:sz w:val="28"/>
          <w:szCs w:val="28"/>
        </w:rPr>
        <w:t>5.3. Государственное регулирование в области санитарно-эпидемиологической безопасности туристов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необходимо сказать несколько слов о нормативно-правовой базе РФ, регулирующей правоотношения туристских предприятий и потребителей туристской продукции. Основополагающими документами являются Конституция РФ и Гражданский Кодекс РФ (ГК РФ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очевидно некоммерческими отношениями туриста с туристскими предприятиями для регулирования таких отношений применяется Закон РФ «О защите прав потребителей». Все упомянутые законы содержат ряд отсылочных норм, предполагающих наличие специальных нормативно-правовых актов. Одним из них является ФЗ РФ «Об основах туристской деятельности в РФ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щие требования законодательства РФ по обеспечению безопасности туризма </w:t>
      </w:r>
      <w:r>
        <w:rPr>
          <w:color w:val="000000"/>
          <w:sz w:val="28"/>
          <w:szCs w:val="28"/>
        </w:rPr>
        <w:t xml:space="preserve">нашли свое отражение в гл.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ФЗ РФ «Об основах туристской деятельности в РФ», где законодатель предусмотрел, что Федеральный орган исполнительной власти в сфере туризма информирует туроператоров, турагентов и туристов о </w:t>
      </w:r>
      <w:r>
        <w:rPr>
          <w:i/>
          <w:iCs/>
          <w:color w:val="000000"/>
          <w:sz w:val="28"/>
          <w:szCs w:val="28"/>
        </w:rPr>
        <w:t xml:space="preserve">возможной угрозе безопасности туристов в месте их временного пребывания. </w:t>
      </w:r>
      <w:r>
        <w:rPr>
          <w:color w:val="000000"/>
          <w:sz w:val="28"/>
          <w:szCs w:val="28"/>
        </w:rPr>
        <w:t xml:space="preserve">А туроператоры и турагенты обязаны незамедлительно информировать органы исполнительной власти о чрезвычайных происшествиях с туристами во время путешествий или о невозвратившихся из путешествий. Одними из наиболее распространенных причин происшествий с туристами являются </w:t>
      </w:r>
      <w:r>
        <w:rPr>
          <w:i/>
          <w:iCs/>
          <w:color w:val="000000"/>
          <w:sz w:val="28"/>
          <w:szCs w:val="28"/>
        </w:rPr>
        <w:t xml:space="preserve">несчастные случаи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заболевания различной тяже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ую опасность как для туристов, так и для окружающих их граждан представляют собой инфекционные заболевания. В связи с этим контроль над возможным распространением инфекционных заболеваний взят государством под особый контрол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законодательным актом в этой области является Федеральный закон РФ «О санитарно-эпидемиологическом благополучии населения», принятый Государственной Думой 12 марта 1999 г. и одобренный Светом Федерации 17 марта 1999 г.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нитарно-эпидемиологическое благополучие населения обеспечивается проведением гигиенических и противоэпидемических мероприятий, соблюдением санитарных правил, норм и гигиенических нормативов, системой государственного санитарно-эпи</w:t>
        <w:softHyphen/>
        <w:t>демиологического надзора, а также комплексом других организационных, правовых и экономических мер в соответствии с санитарным законодательством РФ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коне </w:t>
      </w:r>
      <w:r>
        <w:rPr>
          <w:i/>
          <w:iCs/>
          <w:color w:val="000000"/>
          <w:sz w:val="28"/>
          <w:szCs w:val="28"/>
        </w:rPr>
        <w:t xml:space="preserve">определены меры по обеспечению санитарно-эпидемиологического благополучия населения и перечислены права граждан в области обеспечения санитарно-эпидемиологического благополучия населения, </w:t>
      </w:r>
      <w:r>
        <w:rPr>
          <w:color w:val="000000"/>
          <w:sz w:val="28"/>
          <w:szCs w:val="28"/>
        </w:rPr>
        <w:t>в том числе право на благоприятную среду обитания, факторы которой не оказывают вредного воздействия на человека, а также 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ы и </w:t>
      </w:r>
      <w:r>
        <w:rPr>
          <w:i/>
          <w:iCs/>
          <w:color w:val="000000"/>
          <w:sz w:val="28"/>
          <w:szCs w:val="28"/>
        </w:rPr>
        <w:t xml:space="preserve">обязанности граждан </w:t>
      </w:r>
      <w:r>
        <w:rPr>
          <w:color w:val="000000"/>
          <w:sz w:val="28"/>
          <w:szCs w:val="28"/>
        </w:rPr>
        <w:t>в этой сфере, в том числе выполнение требований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, забота о здоровье, гигиеническом воспитании и об обучении детей. Законом регулируются санитарно-эпидемиологические требования обеспечения безопасности среды обитания для здоровья человек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предупреждения заноса и распространения на территории РФ инфекционных заболеваний, представляющих опасность для населения, а также предотвращения ввоза и реализации на территории РФ товаров, химических, биологических и радиоактивных веществ,    отходов    и    иных    грузов,    представляющих    опасность    для    человека, устанавливаются нормы по санитарной охране территории РФ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й закон определил </w:t>
      </w:r>
      <w:r>
        <w:rPr>
          <w:i/>
          <w:iCs/>
          <w:color w:val="000000"/>
          <w:sz w:val="28"/>
          <w:szCs w:val="28"/>
        </w:rPr>
        <w:t xml:space="preserve">меры, предпринимаемые в отношении больных инфекционными заболеваниями. </w:t>
      </w:r>
      <w:r>
        <w:rPr>
          <w:color w:val="000000"/>
          <w:sz w:val="28"/>
          <w:szCs w:val="28"/>
        </w:rPr>
        <w:t>Важнейшими нормами в области обеспечения санитарно-эпидемиологического благополучия населения являются положения ФЗ «О санитарно-эпидемиологическом благополучии населения», которые устанавливают основы государственного санитарно-эпидемиологического нормир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овой редакции изложены нормы об административной ответственности, предусмотрены составы административных правонарушений с учетом проекта Кодекса об административных правонарушениях Российской Федерации. За нарушение санитарного законодательства устанавливается </w:t>
      </w:r>
      <w:r>
        <w:rPr>
          <w:b/>
          <w:bCs/>
          <w:i/>
          <w:iCs/>
          <w:color w:val="000000"/>
          <w:sz w:val="28"/>
          <w:szCs w:val="28"/>
        </w:rPr>
        <w:t>дисциплинарная, административная и уголовная ответственнос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З «О санитарно-эпидемиологическом благополучии населения» (от 30 марта 1999 г. № 52-ФЗ) используются следующие основные понят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езопасные условия для человека </w:t>
      </w:r>
      <w:r>
        <w:rPr>
          <w:color w:val="000000"/>
          <w:sz w:val="28"/>
          <w:szCs w:val="28"/>
        </w:rPr>
        <w:t>(ст. 1) — состояние среды обитания, при котором отсутствует опасность вредного воздействия ее факторов на человек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лагоприятные условия жизнедеятельности человека </w:t>
      </w:r>
      <w:r>
        <w:rPr>
          <w:color w:val="000000"/>
          <w:sz w:val="28"/>
          <w:szCs w:val="28"/>
        </w:rPr>
        <w:t>(ст. 1) —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редное воздействие на человека </w:t>
      </w:r>
      <w:r>
        <w:rPr>
          <w:color w:val="000000"/>
          <w:sz w:val="28"/>
          <w:szCs w:val="28"/>
        </w:rPr>
        <w:t>(ст. 1) — воздействие факторов среды обитания, создающее угрозу жизни или здоровью человека либо угрозу жизни или здоровью будущих поколе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игиенический норматив </w:t>
      </w:r>
      <w:r>
        <w:rPr>
          <w:color w:val="000000"/>
          <w:sz w:val="28"/>
          <w:szCs w:val="28"/>
        </w:rPr>
        <w:t>(ст. 1) —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сударственное санитарно-эпидемиологическое нормирование </w:t>
      </w:r>
      <w:r>
        <w:rPr>
          <w:color w:val="000000"/>
          <w:sz w:val="28"/>
          <w:szCs w:val="28"/>
        </w:rPr>
        <w:t xml:space="preserve">(ст. 37) — включает в себя: разработку единых требований к проведению научно-исследовательских работ по обоснованию санитарных правил; контроль за проведением научно-исследовательских работ по государственному санитарно-эпидемиологическому нормированию; разработку (пересмотр), экспертизу, утверждение и опубликование санитарных правил; контроль за внедрением санитарных правил, изучение и обобщение практики их применения; 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; </w:t>
      </w:r>
      <w:r>
        <w:rPr>
          <w:i/>
          <w:iCs/>
          <w:color w:val="000000"/>
          <w:sz w:val="28"/>
          <w:szCs w:val="28"/>
        </w:rPr>
        <w:t xml:space="preserve">государственные санитарно-эпидемиологические правила и нормативы </w:t>
      </w:r>
      <w:r>
        <w:rPr>
          <w:color w:val="000000"/>
          <w:sz w:val="28"/>
          <w:szCs w:val="28"/>
        </w:rPr>
        <w:t>(далее — санитарные правила) (ст. 1) —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сударственный санитарно-эпидемиологический надзор </w:t>
      </w:r>
      <w:r>
        <w:rPr>
          <w:color w:val="000000"/>
          <w:sz w:val="28"/>
          <w:szCs w:val="28"/>
        </w:rPr>
        <w:t>(ст. 1) —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лжностные лица Государственной санитарно-эпидемиологической службы Российской Федерации </w:t>
      </w:r>
      <w:r>
        <w:rPr>
          <w:color w:val="000000"/>
          <w:sz w:val="28"/>
          <w:szCs w:val="28"/>
        </w:rPr>
        <w:t>(ст. 49) — главные государственные санитарные врачи и их заместители, руководители структурных подразделений и их заместители, специалисты органов и учреждений указанной служб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фекционные заболевания </w:t>
      </w:r>
      <w:r>
        <w:rPr>
          <w:color w:val="000000"/>
          <w:sz w:val="28"/>
          <w:szCs w:val="28"/>
        </w:rPr>
        <w:t>(ст. 30) —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  передачи   болезни  от  заболевшего  человека,   животного   к  здоровому человеку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фекционные заболевания, представляющие опасность для окружающих </w:t>
      </w:r>
      <w:r>
        <w:rPr>
          <w:color w:val="000000"/>
          <w:sz w:val="28"/>
          <w:szCs w:val="28"/>
        </w:rPr>
        <w:t>(ст. 1) —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</w:t>
        <w:softHyphen/>
        <w:t>демия)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ссовые неинфекционные заболевания (отравления) </w:t>
      </w:r>
      <w:r>
        <w:rPr>
          <w:color w:val="000000"/>
          <w:sz w:val="28"/>
          <w:szCs w:val="28"/>
        </w:rPr>
        <w:t>(ст. 1) — заболевания человека, возникновение которых обусловлено воздействием физических, и (или) химических, и (или) социальных факторов среды обита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язанности граждан </w:t>
      </w:r>
      <w:r>
        <w:rPr>
          <w:color w:val="000000"/>
          <w:sz w:val="28"/>
          <w:szCs w:val="28"/>
        </w:rPr>
        <w:t>(ст. 10) — граждане обязаны 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 заботиться о здоровье, гигиеническом воспитании и об обучении своих детей; не осуществлять действия, влекущие за собой нарушение прав других граждан на охрану здоровья и благоприятную среду обита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язательные медицинские осмотры </w:t>
      </w:r>
      <w:r>
        <w:rPr>
          <w:color w:val="000000"/>
          <w:sz w:val="28"/>
          <w:szCs w:val="28"/>
        </w:rPr>
        <w:t>(ст. 34) — для работников отдельных профессий, производств и организаций предварительные при поступлении на работу и периодические профилактические медицинские осмотры, которые проводятся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граничительные мероприятия (карантин) </w:t>
      </w:r>
      <w:r>
        <w:rPr>
          <w:color w:val="000000"/>
          <w:sz w:val="28"/>
          <w:szCs w:val="28"/>
        </w:rPr>
        <w:t>(ст. 1) —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нитарная охрана территории Российской Федерации </w:t>
      </w:r>
      <w:r>
        <w:rPr>
          <w:color w:val="000000"/>
          <w:sz w:val="28"/>
          <w:szCs w:val="28"/>
        </w:rPr>
        <w:t>(ст. 30) — мероприятия, которые направлены на предупреждение заноса на территорию РФ и распространения на территории РФ инфекционных заболеваний, представляющих опасность для населения, а также на предотвращение ввоза на территорию РФ и реализации на территории РФ товаров, химических, биологических и радиоактивных веществ, отходов и иных грузов, представляющих опасность для человека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нитарно-противоэпидемические (профилактические) мероприятия </w:t>
      </w:r>
      <w:r>
        <w:rPr>
          <w:color w:val="000000"/>
          <w:sz w:val="28"/>
          <w:szCs w:val="28"/>
        </w:rPr>
        <w:t>(ст. 1) —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нитарно-эпидемиологическое благополучие населения </w:t>
      </w:r>
      <w:r>
        <w:rPr>
          <w:color w:val="000000"/>
          <w:sz w:val="28"/>
          <w:szCs w:val="28"/>
        </w:rPr>
        <w:t>(ст. 1) —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</w:t>
        <w:softHyphen/>
        <w:t>деятельност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нитарно-эпидемиологическое заключение </w:t>
      </w:r>
      <w:r>
        <w:rPr>
          <w:color w:val="000000"/>
          <w:sz w:val="28"/>
          <w:szCs w:val="28"/>
        </w:rPr>
        <w:t>(ст. 1) — документ, удостоверяющий соответствие (несоответствие) санитарным правилам факторов среды обитания, хозяйственной и иной деятельности, продукции, работ и услуг, а также проектов нормативных актов, проектов строительства объектов, эксплуатационной документации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анитарно-эпидемиологическая обстановка </w:t>
      </w:r>
      <w:r>
        <w:rPr>
          <w:color w:val="000000"/>
          <w:sz w:val="28"/>
          <w:szCs w:val="28"/>
        </w:rPr>
        <w:t>(ст. 1) — состояние здоровья населения и среды обитания на определенной территории в конкретно указанное врем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циально-гигиенический мониторинг </w:t>
      </w:r>
      <w:r>
        <w:rPr>
          <w:color w:val="000000"/>
          <w:sz w:val="28"/>
          <w:szCs w:val="28"/>
        </w:rPr>
        <w:t>(ст. 1) —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реда обитания человека </w:t>
      </w:r>
      <w:r>
        <w:rPr>
          <w:color w:val="000000"/>
          <w:sz w:val="28"/>
          <w:szCs w:val="28"/>
        </w:rPr>
        <w:t xml:space="preserve">(далее — среда обитания) (ст. 1) — совокупность объектов, явлений и факторов окружающей (природной и искусственной) среды, определяющая условия жизнедеятельности человека; </w:t>
      </w:r>
      <w:r>
        <w:rPr>
          <w:i/>
          <w:iCs/>
          <w:color w:val="000000"/>
          <w:sz w:val="28"/>
          <w:szCs w:val="28"/>
        </w:rPr>
        <w:t xml:space="preserve">факторы среды обитания </w:t>
      </w:r>
      <w:r>
        <w:rPr>
          <w:color w:val="000000"/>
          <w:sz w:val="28"/>
          <w:szCs w:val="28"/>
        </w:rPr>
        <w:t>(ст. 1) —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действовавшим ранее ФЗ «О санитарно-эпидемиологическом благополучии населения» принят ряд постановлений, не теряющих актуальности и регулирующих практическую деятельность туристских предприятий и турис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например, в 1996 г. было выпущено постановление Главного государственного санитарного врача по г. Москве № 7 от 03.05.1995 г. «О дополнительных мерах по предупреждению завоза особо опасных инфекционных и паразитарных заболеваний на тер</w:t>
        <w:softHyphen/>
        <w:t>риторию г. Москвы». В постановлении предписано всем организациям, осуществляющим международную туристскую деятельность, независимо от их организационно-правовой формы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проводить ежегодное обучение персонала на базе территориальных органов Госсанэпиднадзора г. Москвы по специальной программе «Профилактика особо опасных инфекционных и паразитарных заболеваний»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одить инструктажи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мерах личной профилактики с гражданами, выезжающими в страны, неблагополучные по особо опасным инфекционным и паразитарным заболеваниям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выдавать туристам памятки по профилактике особо опасных и паразитарных заболеваний, с учетом эпидемиологической ситу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№ 3 от 2 февраля 1998 г. «О проведении внеочередной аттестации специалистов туристских фирм и агентст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 профилактике карантинных и паразитарных заболеваний в | 1998 году» содержит пункты, в соответствии с которыми все турфирмы «подлежат внеочередной аттестации по профилактике карантинных и паразитарных инфекций». Рассмотрим основные положения данного постанов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епосредственно в процессе работы с туристами специалистам туристских фирм необходимо соблюдать следующие требования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оводить инструктаж всех отъезжающих в эндемичные страны по профилактике карантинных и паразитарных заболеваний с выдачей индивидуальной памятки «Гражданам, отъезжающим в страны, неблагоприятные по особо опасным инфекциям (чума, холера, желтая лихорадка, ВИЧ-инфекция, малярия)», заверенной подписью туроператора и печатью турфир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обеспечивать граждан, отъезжающих, в эндемичные страны, препаратами для химиопрофилактики малярии под личную расписку клиента в договоре с турфирмой в соответствии с рекомендациями ВОЗ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 Запрещается работа с клиентами специалистам турфирм, не прошедшим внеочередную аттестацию. При организации деятельности туристской фирмы необходимо создать специальный график, в соответствии с которым каждый сотрудник в определенный период времени проходит такую аттестац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Транспортные организации должны проводить регистрацию граждан, не имеющих индивидуальных памяток и лекарственных препаратов для химиопрофилактики малярии, с указанием направляющей турфирмы и ежедневным представлением сведений в ЦГСЭН в г. Москв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одательно также утверждены «Обязанности руководителей туристических фирм (агентств) по организации безопасности международного туризма (предупреждение заражения особо опасными инфекциями и паразитарными заболеваниями)». В документе регламентируется «Организация и проведение работ по предупреждению заражения инфекционными заболеваниями». Пункты 2.1, 2.2, 2.3, 2.4 содержат перечень работ, необходимых для выполнения турфирмами. Это работы с нормативными документами (законами, постановлениями), осуществление подготовки специалистов на базе ЦГСЭН в г. Москве или ЦГСЭН в административных кругах при работе с туристами, информиров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ристов о риске возможного заражения в период пребывания в зарубежной стране по данным ВОЗ, проведение инструктажей турист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2.5 предписывает «Включать в договор как обязательное условие: 2.5.1. Проведение турфирмами индивидуального инструктажа по мерам личной профилактики инфекционных и паразитарных заболеваний. 2.5.2. Выполнение туристами мер личной про</w:t>
        <w:softHyphen/>
        <w:t>филактики по инфекционным и паразитарным заболеваниям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3 обозначен «Порядок проведения индивидуальных инструктажей». Подпункт 3.1 предписывает прорабатывать с туристами «Рекомендации гражданам, выезжающим в зарубежные страны, о мерах личной профилактики инфекционных заболеваний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24:00Z</dcterms:created>
  <dc:creator>User</dc:creator>
  <dc:description/>
  <cp:keywords/>
  <dc:language>en-US</dc:language>
  <cp:lastModifiedBy>User</cp:lastModifiedBy>
  <dcterms:modified xsi:type="dcterms:W3CDTF">2010-09-23T17:49:00Z</dcterms:modified>
  <cp:revision>1</cp:revision>
  <dc:subject/>
  <dc:title>ЛЕКЦИЯ 6</dc:title>
</cp:coreProperties>
</file>