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КЦИЯ 7 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МЕЩЕНИЕ ЧЕРЕЗ ГРАНИЦУ КУЛЬТУРНЫХ ЦЕННОСТЕЙ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ение культурного наследия прошлого и бережное отно</w:t>
        <w:softHyphen/>
        <w:t>шение к проявлениям наиболее ценного и значимого в культуре и искусстве настоящего — одно из приобретенных направлений го</w:t>
        <w:softHyphen/>
        <w:t>сударственной политики в области культу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альном сбережении национального культурного достояния важная роль отводится порядку регулирования и контроля за пе</w:t>
        <w:softHyphen/>
        <w:t>ремещением культурных ценностей через государственную гра</w:t>
        <w:softHyphen/>
        <w:t>ницу. Воплощением этого на практике и занимаются службы та</w:t>
        <w:softHyphen/>
        <w:t>моженного контрол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мещение через таможенную границу культурных ценно</w:t>
        <w:softHyphen/>
        <w:t>стей регламентируется Законом РФ № 4804-1 от 15.04.93 г. «О вы</w:t>
        <w:softHyphen/>
        <w:t>возе и ввозе культурных ценностей», в развитие которого по</w:t>
        <w:softHyphen/>
        <w:t>явилось указание ГТК от 3 ноября 1993 г. № 01-13/10907 «О вы</w:t>
        <w:softHyphen/>
        <w:t>возе культурных ценностей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менении данного закона на практике работники тамо</w:t>
        <w:softHyphen/>
        <w:t>женных органов сталкиваются с множеством ^проблем. Все, что связано с контролем над перемещением культурных ценностей, вызывает негативную реакцию. Это связано с объективными слож</w:t>
        <w:softHyphen/>
        <w:t>ностями в классификации перемещаемых предметов в качестве культурных ценностей. Для четкого вывода о наличии признаков, характеризующих культурные ценности, необходимы знания в области искусства, истории, археологии, которыми обладают толь</w:t>
        <w:softHyphen/>
        <w:t>ко специалисты конкретных областей знаний. Работники тамо</w:t>
        <w:softHyphen/>
        <w:t>женных органов вынуждены всякий раз прибегать к услугам экс</w:t>
        <w:softHyphen/>
        <w:t>пертов-специалистов, так как ошибочные выводы о культурной ценности предмета могут вызвать жалобы. Это обычно занимает много времени и затягивает процесс таможенного оформления и контроля. В определенных случаях такие задержки также приводят к конфликтам и жалоба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менее важным препятствием эффективному и качественно</w:t>
        <w:softHyphen/>
        <w:t>му контролю над перемещением культурных ценностей является несовершенство нормативной базы. Во исполнение Закона о ввозе и вывозе культурных ценностей Министерством культуры был при</w:t>
        <w:softHyphen/>
        <w:t>нят ряд нормативных актов (в частности, приказом Министер</w:t>
        <w:softHyphen/>
        <w:t>ства культуры РФ от 12.10.95 г. № 503). В то же время положение о порядке проведения государственной экспертизы и контроля над вывозом культурных ценностей до сих пор не принято. Не опреде</w:t>
        <w:softHyphen/>
        <w:t>лен порядок таможенного контроля и специальной рег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озимых культурных ценностей (такой порядок должен быть вы</w:t>
        <w:softHyphen/>
        <w:t>работан Министерством культуры совместно с ГТК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сих пор действуют нормативные акты советского периода. Согласно письму ГТК РФ от 8 июля 1996 г. № 01-15/11998 «О выво</w:t>
        <w:softHyphen/>
        <w:t>зе культурных ценностей» до утверждения нового порядка про</w:t>
        <w:softHyphen/>
        <w:t>пуска и новых списков предметов, отнесенных к культурным цен</w:t>
        <w:softHyphen/>
        <w:t>ностям, таможенные органы должны руководствоваться прика</w:t>
        <w:softHyphen/>
        <w:t>зом Министерства культуры СССР от 23.03.87 г. № 120 с измене</w:t>
        <w:softHyphen/>
        <w:t>ниями, внесенными 02.12.88 г. «О порядке контроля за вывозом из СССР культурных ценностей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6 Закона «О ввозе и вывозе культурных ценностей» </w:t>
      </w:r>
      <w:r>
        <w:rPr>
          <w:i/>
          <w:iCs/>
          <w:color w:val="000000"/>
          <w:sz w:val="28"/>
          <w:szCs w:val="28"/>
        </w:rPr>
        <w:t>под культурными ценностями понимаются движимые предметы материального мира, находящиеся на территории Россий</w:t>
        <w:softHyphen/>
        <w:t xml:space="preserve">ской Федерации, </w:t>
      </w:r>
      <w:r>
        <w:rPr>
          <w:color w:val="000000"/>
          <w:sz w:val="28"/>
          <w:szCs w:val="28"/>
        </w:rPr>
        <w:t>а именно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культурные ценности, созданные отдельными лицами или группами лиц, которые являются гражданами РФ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ультурные ценности, имеющие большое значение для РФ и созданные на ее территории иностранными гражданами и лицами без гражданства, проживающими на территории РФ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ультурные ценности, обнаруженные на территории Росс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ультурные ценности, приобретенные археологическими, этнологическими и естественнонаучными экспедициями с со</w:t>
        <w:softHyphen/>
        <w:t>гласия компетентных властей страны, откуда происходят эти цен</w:t>
        <w:softHyphen/>
        <w:t>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ультурные ценности, приобретенные в результате доброволь</w:t>
        <w:softHyphen/>
        <w:t>ных обмен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ультурные ценности, полученные в качестве дара или за</w:t>
        <w:softHyphen/>
        <w:t>конно приобретенные с согласия компетентных властей страны, откуда происходят эти цен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ультурным ценностям относятся нижеперечисленные ка</w:t>
        <w:softHyphen/>
        <w:t>тегории предме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Исторические ценности, в том числе связанные с историче</w:t>
        <w:softHyphen/>
        <w:t>скими событиями в жизни народов, развитием общества и госу</w:t>
        <w:softHyphen/>
        <w:t>дарства, историей науки и техники, а также относящиеся к жиз</w:t>
        <w:softHyphen/>
        <w:t>ни и деятельности выдающихся личностей (государственных, по</w:t>
        <w:softHyphen/>
        <w:t>литических, общественных деятелей, мыслителей, деятелей на</w:t>
        <w:softHyphen/>
        <w:t>уки, литературы, искусств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Предметы и их фрагменты, полученные в результате архео</w:t>
        <w:softHyphen/>
        <w:t>логических раскоп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Художественные ценности, в том числ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ртины и рисунки целиком ручной работы на любой ос</w:t>
        <w:softHyphen/>
        <w:t>нове и из любых материал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игинальные скульптурные произведения из любых ма</w:t>
        <w:softHyphen/>
        <w:t>териалов, в том числе рельеф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игинальные художественные композиции и монтажи из любых материал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удожественно оформленные предметы культового назна</w:t>
        <w:softHyphen/>
        <w:t>чения, в частности икон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равюры, эстампы, литографии и их оригинальные печат</w:t>
        <w:softHyphen/>
        <w:t>ные форм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изведения декоративно-прикладного искусства, в том числе художественные изделия из стекла, керамики, де</w:t>
        <w:softHyphen/>
        <w:t>рева, металла, кости, меха, кожи, ткани и других матери</w:t>
        <w:softHyphen/>
        <w:t>ал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делия традиционных народных художественных промыс</w:t>
        <w:softHyphen/>
        <w:t>л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ставные части и фрагменты архитектурных, историче</w:t>
        <w:softHyphen/>
        <w:t>ских, художественных памятников и памятников монумен</w:t>
        <w:softHyphen/>
        <w:t>тального искус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Старинные книги, издания, представляющие особый инте</w:t>
        <w:softHyphen/>
        <w:t>рес (исторический, художественный, научный и литературный), отдельно или в коллекци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Редкие рукописи и документальные памятни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Архивы, включая фото-, фоно-, кино-, видеоархив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Уникальные и редкие музыкальные инструмен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Почтовые марки, иные филателистические материалы, от</w:t>
        <w:softHyphen/>
        <w:t>дельно или в коллекци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Старинные монеты, ордена, медали, печати и другие пред</w:t>
        <w:softHyphen/>
        <w:t>меты коллекционир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 Редкие коллекции и образцы флоры и фауны, предметы, представляющие интерес для таких отраслей науки, как минера</w:t>
        <w:softHyphen/>
        <w:t>логия, анатомия и палеонтолог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 Другие движимые предметы, в том числе копии, имеющие историческое, художественное, научное или иное культурное зна</w:t>
        <w:softHyphen/>
        <w:t>чение, а также взятые государством под охрану как памятники истории и культу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 являются культурными ценностями </w:t>
      </w:r>
      <w:r>
        <w:rPr>
          <w:color w:val="000000"/>
          <w:sz w:val="28"/>
          <w:szCs w:val="28"/>
        </w:rPr>
        <w:t>современные сувенир</w:t>
        <w:softHyphen/>
        <w:t>ные изделия, предметы культурного назначения серийного и мас</w:t>
        <w:softHyphen/>
        <w:t>сового производст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«О вывозе и ввозе культурных ценностей» устанавлива</w:t>
        <w:softHyphen/>
        <w:t>ет, что вывоз архивов, уникальных и редких музыкальных ин</w:t>
        <w:softHyphen/>
        <w:t xml:space="preserve">струментов, старинных книг и т.д. (полный перечень приведен выше) за пределы российской территории </w:t>
      </w:r>
      <w:r>
        <w:rPr>
          <w:i/>
          <w:iCs/>
          <w:color w:val="000000"/>
          <w:sz w:val="28"/>
          <w:szCs w:val="28"/>
        </w:rPr>
        <w:t>разрешается таможен</w:t>
        <w:softHyphen/>
        <w:t>ным органом только при наличии свидетельства на право вывоза культурных ценнос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ывозу из Российской Федерации не подле</w:t>
        <w:softHyphen/>
        <w:t>жат следующие категории культурных ценностей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вижимые предметы, представляющие историческую, худо</w:t>
        <w:softHyphen/>
        <w:t>жественную, научную или иную культурную ценность и отнесен</w:t>
        <w:softHyphen/>
        <w:t>ные в соответствии с действующим законодательством к особо ценным объектам культурного наследия народов РФ, независимо от времени их созда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вижимые предметы, независимо от времени их создания, охраняемые государством и внесенные в охранные списки и ре</w:t>
        <w:softHyphen/>
        <w:t>естры в порядке, установленном законодательством Российской Федерац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ультурные ценности, постоянно хранящиеся в государствен</w:t>
        <w:softHyphen/>
        <w:t>ных и муниципальных музеях, архивах, библиотеках, других го</w:t>
        <w:softHyphen/>
        <w:t>сударственных хранилищах культурных ценностей РФ. По реше</w:t>
        <w:softHyphen/>
        <w:t>нию уполномоченных государственных органов данное правило может быть распространено на иные музеи, архивы, библиоте</w:t>
        <w:softHyphen/>
        <w:t>к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ультурные ценности, созданные более 100 лет назад, если иное не предусмотрено закон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енно, </w:t>
      </w:r>
      <w:r>
        <w:rPr>
          <w:i/>
          <w:iCs/>
          <w:color w:val="000000"/>
          <w:sz w:val="28"/>
          <w:szCs w:val="28"/>
        </w:rPr>
        <w:t>свидетельства на право вывоза для данной ка</w:t>
        <w:softHyphen/>
        <w:t>тегории культурных ценностей не выдае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список является исчерпывающим, и запрет на вывоз культурных ценностей по иным основаниям не допускается. В со</w:t>
        <w:softHyphen/>
        <w:t>ответствии с международными договорами РФ и законодатель</w:t>
        <w:softHyphen/>
        <w:t xml:space="preserve">ством Российской Федерации </w:t>
      </w:r>
      <w:r>
        <w:rPr>
          <w:i/>
          <w:iCs/>
          <w:color w:val="000000"/>
          <w:sz w:val="28"/>
          <w:szCs w:val="28"/>
        </w:rPr>
        <w:t>культурные ценности, незаконно вывезенные с ее территории и незаконно ввезенные на ее террито</w:t>
        <w:softHyphen/>
        <w:t>рию, подлежат возвращ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нятии решения о возможности вывоза культурных цен</w:t>
        <w:softHyphen/>
        <w:t>ностей выдается свидетельство на право вывоза культурных цен</w:t>
        <w:softHyphen/>
        <w:t>ностей, которое является основанием для пропуска указанных цен</w:t>
        <w:softHyphen/>
        <w:t>ностей через таможенную и государственную границы Россий</w:t>
        <w:softHyphen/>
        <w:t xml:space="preserve">ской Федерации. </w:t>
      </w:r>
      <w:r>
        <w:rPr>
          <w:i/>
          <w:iCs/>
          <w:color w:val="000000"/>
          <w:sz w:val="28"/>
          <w:szCs w:val="28"/>
        </w:rPr>
        <w:t>Вывоз культурных ценностей без указанного свиде</w:t>
        <w:softHyphen/>
        <w:t>тельства запрещае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возе культурных ценностей заявители (физические и юридические лица) заблаговременно обращаются в Территори</w:t>
        <w:softHyphen/>
        <w:t>альное управление МК РФ по сохранению культурных ценностей с заявлением установленного образца и прилагают к нему необ</w:t>
        <w:softHyphen/>
        <w:t>ходимые докумен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альным управлением МК РФ по сохранению куль</w:t>
        <w:softHyphen/>
        <w:t>турных ценностей принимается решение о выдаче заявителю сви</w:t>
        <w:softHyphen/>
        <w:t xml:space="preserve">детельства на право вывоза культурных ценностей из РФ, которое является </w:t>
      </w:r>
      <w:r>
        <w:rPr>
          <w:i/>
          <w:iCs/>
          <w:color w:val="000000"/>
          <w:sz w:val="28"/>
          <w:szCs w:val="28"/>
        </w:rPr>
        <w:t>основанием для пропуска указанных ценностей через тамо</w:t>
        <w:softHyphen/>
        <w:t>женную и государственную границы РФ таможенными орган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разрешения на вывоз культурных цен</w:t>
        <w:softHyphen/>
        <w:t>ностей их владелец обязан заблаговременно подать искусствове</w:t>
        <w:softHyphen/>
        <w:t>ду-эксперту письменное заявление с приложением в 2 экземпля</w:t>
        <w:softHyphen/>
        <w:t>рах списка и фотографий (размером 13 х 18 см) каждого предпо</w:t>
        <w:softHyphen/>
        <w:t>лагаемого к вывозу предмета. В необходимых случаях предъявля</w:t>
        <w:softHyphen/>
        <w:t>ются документы, подтверждающие установленную законом фор</w:t>
        <w:softHyphen/>
        <w:t>му отчуждения данного предмета от прежнего владельца, а также удостоверяющие их стоимости (чеки, квитанции и пр.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оз произведений, владельцем которых является сам автор, может быть разрешен при предъявлении заключения соответствующего творческого союза или учреждения, где работал автор, о 1вторстве и возможности их вывоз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изучения предметов и предъявленных материалов искусствоведы-эксперты принимают решение о возможности вывоза предъявленных к осмотру культурных ценностей или об отказе в выдаче разрешения, а также производят оценку пред</w:t>
        <w:softHyphen/>
        <w:t>ме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результаты экспертизы дают основание для внесения заявленного к вывозу предмета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е охран</w:t>
        <w:softHyphen/>
        <w:t xml:space="preserve">ные списки или реестры, материалы экспертизы передаются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е государственные органы независимо от согла</w:t>
        <w:softHyphen/>
        <w:t>сия лица, ходатайствующего о вывозе этого предме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согласии заявителя с заключением экспертизы пред</w:t>
        <w:softHyphen/>
        <w:t>мет, заявленный к вывозу, представляется на рассмотрение Госу</w:t>
        <w:softHyphen/>
        <w:t>дарственной экспертной комиссии Министерства культуры Рос</w:t>
        <w:softHyphen/>
        <w:t>сийской Федерации или Государственной экспертной комиссии Государственной архивной службы Росс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уги по проведению экспертизы оплачиваются заявителем независимо от решения о возможности вывоза данного предмета за границ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решение на вывоз культурных ценностей является действи</w:t>
        <w:softHyphen/>
        <w:t>тельным в течение 3 мес со дня выдач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формлении разрешений эксперт на каждом листе списка разрешенных к вывозу культурных ценностей, на обороте их фо</w:t>
        <w:softHyphen/>
        <w:t>тографий проставляет штамп установленного образца с указани</w:t>
        <w:softHyphen/>
        <w:t>ем номера разрешения, даты его выдачи, а на последнем листе списка — также общей оценки предметов. На каждом листе спис</w:t>
        <w:softHyphen/>
        <w:t>ка в оттиске штампа эксперт или уполномоченный, выдавший разрешение, ставит свою подпис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бороте разрешенных к вывозу произведений изобразитель</w:t>
        <w:softHyphen/>
        <w:t>ного искусства проставляется штамп, а разрешенные к вывозу музыкальные инструменты пломбируются в установленном по</w:t>
        <w:softHyphen/>
        <w:t>рядке (за исключением временно вывозимых). При этом один ком</w:t>
        <w:softHyphen/>
        <w:t>плект списка с фотографиями хранится у эксперта, другой вместе с разрешением выдается владельц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, когда разрешения могут быть выданы без осмотра предмета в натуре (произведения печати и т.п.) по письменным запросам граждан, проживающих в городах, где отсутствуют тер</w:t>
        <w:softHyphen/>
        <w:t>риториальные управления Министерства культуры РФ по сохра</w:t>
        <w:softHyphen/>
        <w:t xml:space="preserve">нению культурных ценностей, разрешения могут быть высланы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адрес заявител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льтурные ценности, их списки, фотографии и разреше</w:t>
        <w:softHyphen/>
        <w:t>ния при выезде предъявляются гражданами таможенным учреж</w:t>
        <w:softHyphen/>
        <w:t>дени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основании оценки предметов в соответствии с действующим законодательством взыскивается таможенная пошлин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сылке в почтовых отправлениях предметы предъявля</w:t>
        <w:softHyphen/>
        <w:t>ются соответствующим учреждениям связи вместе с квитанцией об уплате таможенной пошли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и таможенных учреждений и организаций связи, ис</w:t>
        <w:softHyphen/>
        <w:t>кусствоведы-контролеры устанавливают идентичность вывозимых или пересылаемых культурных ценностей со сведениями, указан</w:t>
        <w:softHyphen/>
        <w:t>ными в документах, о разрешении на вывоз и пересылку этих предме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единственным основанием для вывоза куль</w:t>
        <w:softHyphen/>
        <w:t>турных ценностей является предоставление лицом, перемещаю</w:t>
        <w:softHyphen/>
        <w:t xml:space="preserve">щим указанные ценности, в органы таможенного контроля </w:t>
      </w:r>
      <w:r>
        <w:rPr>
          <w:i/>
          <w:iCs/>
          <w:color w:val="000000"/>
          <w:sz w:val="28"/>
          <w:szCs w:val="28"/>
        </w:rPr>
        <w:t>свиде</w:t>
        <w:softHyphen/>
        <w:t xml:space="preserve">тельства, подтверждающего право на их вывоз. </w:t>
      </w:r>
      <w:r>
        <w:rPr>
          <w:color w:val="000000"/>
          <w:sz w:val="28"/>
          <w:szCs w:val="28"/>
        </w:rPr>
        <w:t>К свидетельству прилагаются перечень ценностей, заверенный печатью Министер</w:t>
        <w:softHyphen/>
        <w:t>ства культуры, а также их фотографии, на оборотной стороне которых также проставляется печать Минкультур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граждане выезжают на постоянное место жительство за рубеж и желают вывезти из России отдельные предметы, явля</w:t>
        <w:softHyphen/>
        <w:t>ющиеся семейными реликвиями или мемориальными ценностя</w:t>
        <w:softHyphen/>
        <w:t>ми и не хранящиеся постоянно в государственных или муници</w:t>
        <w:softHyphen/>
        <w:t>пальных музеях, архивах, библиотеках, иных государственных хра</w:t>
        <w:softHyphen/>
        <w:t>нилищах культурных ценностей, то свидетельства на право выво</w:t>
        <w:softHyphen/>
        <w:t>за указанных предметов выдаются им с разрешения Межведом</w:t>
        <w:softHyphen/>
        <w:t>ственного совета по вопросам вывоза и ввоза культурных ценно</w:t>
        <w:softHyphen/>
        <w:t>стей. Обязательное условие для получения такого разрешения — представление доказательства права собственности на названные предме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ременный ввоз (вывоз) товаров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это таможенный режим, при котором пользование товарами на таможенной территории РФ или за ее пределами допускается с полным или частичным освобождени</w:t>
        <w:softHyphen/>
        <w:t>ем от таможенных пошлин, налогов и без применения мер экономи</w:t>
        <w:softHyphen/>
        <w:t xml:space="preserve">ческой политики. </w:t>
      </w:r>
      <w:r>
        <w:rPr>
          <w:color w:val="000000"/>
          <w:sz w:val="28"/>
          <w:szCs w:val="28"/>
        </w:rPr>
        <w:t>Временно ввозимые (вывозимые) товары подле</w:t>
        <w:softHyphen/>
        <w:t>жат возврату в неизменном состоянии, кроме изменений вслед</w:t>
        <w:softHyphen/>
        <w:t>ствие естественного износа либо убыли при нормальных условиях транспортировки и хран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ый вывоз культурных ценностей осуществляет</w:t>
        <w:softHyphen/>
        <w:t>ся музеями, архивами, библиотеками, другими юридическими, а также физическими лицами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ля организации выставок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ля осуществления реставрационных работ и научных иссле</w:t>
        <w:softHyphen/>
        <w:t>дова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 связи с театральной, концертной и иной артистической деятельность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иных необходимых случаях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возможности временного вывоза из РФ культурных ценностей принимается уполномоченными органами Министер</w:t>
        <w:softHyphen/>
        <w:t>ства культуры РФ. Ходатайство о временном вывозе культурных ценностей подается собственником культурных ценностей или уполномоченным им лицом в федеральную службу по сохране</w:t>
        <w:softHyphen/>
        <w:t>но культурных ценнос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инятом решении заявителю должно быть сообщено не позднее чем через 3 мес после официального приема ходатайства. Решение может быть оспорено собственником заявленных к вре</w:t>
        <w:softHyphen/>
        <w:t>дному вывозу культурных ценностей в судебном порядке в соответствии с действующим законодательство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о вывозимые культурные ценности, постоянно хранящиеся в государственных и муниципальных музеях, архивах, библиотеках, иных государственных хранилищах, не могут быть использованы в качестве обеспечения кредита или служить предметом залог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ременном вывозе культурных ценностей государственными и муниципальными музеями, архивами, библиотеками, иными государственными хранилищами культурных ценностей к ходатайству о временном вывозе прилагаютс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говор с принимающей стороной о целях и условиях временного вывоза культурных ценност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кумент, подтверждающий коммерческое страхование временно вывозимых культурных ценностей с обеспечением всех случаев страховых рисков, либо документ о государственной гарантии финансового покрытия всех рисков, предоставленный страной, принимающей культурные цен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кументально подтвержденные гарантии принимающей стороны и гарантии государственных органов страны назначения в отношении сохранности и возврата временно вывозимых культурных ценнос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атайстве о временном вывозе культурных ценностей может быть отказано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отсутствии со стороны физического или юридического лица, осуществляющего временный вывоз, гарантий обратного юза культурных ценност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состояние культурных ценностей, заявленных к временному вывозу, не позволяет изменять условия их хране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не определен собственник культурных ценностей, заявленных к временному вывозу, а также, если культурные ценности являются предметом спора о праве собствен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в стране, в которую предполагается осуществить временный вывоз культурных ценностей, произошло стихийное бедствие, имеют место вооруженные конфликты, другие обстоятель</w:t>
        <w:softHyphen/>
        <w:t>на, препятствующие обеспечению сохранности временно вывозимых культурных ценносте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случае отсутствия у Российской Федерации дипломатических отношений с государством, в которое предполагается осуществить временный вывоз культурных ценност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ультурные ценности, возвращенные в Российскую Федерацию после их временного вывоза, подлежат обязательной экспертиз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енно ввозимые культурные ценности подлежат таможен</w:t>
        <w:softHyphen/>
        <w:t>ному контролю и регистрации в порядке, установленном Мини</w:t>
        <w:softHyphen/>
        <w:t>стерством культуры совместно с ГТК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ием ГТК РФ от 13 декабря 1993 г. № 01-12/1026 «Об освобождении от обложения сборами за таможенное оформление культурных ценностей» установлено, что </w:t>
      </w:r>
      <w:r>
        <w:rPr>
          <w:i/>
          <w:iCs/>
          <w:color w:val="000000"/>
          <w:sz w:val="28"/>
          <w:szCs w:val="28"/>
        </w:rPr>
        <w:t xml:space="preserve">таможенные сборы </w:t>
      </w:r>
      <w:r>
        <w:rPr>
          <w:color w:val="000000"/>
          <w:sz w:val="28"/>
          <w:szCs w:val="28"/>
        </w:rPr>
        <w:t>за та</w:t>
        <w:softHyphen/>
        <w:t>моженное оформление временно вывозимых (ввозимых) государ</w:t>
        <w:softHyphen/>
        <w:t>ственными и муниципальными музеями, архивами, библиотека</w:t>
        <w:softHyphen/>
        <w:t>ми, иными государственными хранилищами культурных ценнос</w:t>
        <w:softHyphen/>
        <w:t xml:space="preserve">тей </w:t>
      </w:r>
      <w:r>
        <w:rPr>
          <w:i/>
          <w:iCs/>
          <w:color w:val="000000"/>
          <w:sz w:val="28"/>
          <w:szCs w:val="28"/>
        </w:rPr>
        <w:t xml:space="preserve">не взимаются </w:t>
      </w:r>
      <w:r>
        <w:rPr>
          <w:color w:val="000000"/>
          <w:sz w:val="28"/>
          <w:szCs w:val="28"/>
        </w:rPr>
        <w:t>в случаях: а) временного вывоза и обратного ввоза указанными учреждениями культурных ценностей, находя</w:t>
        <w:softHyphen/>
        <w:t>щихся в их фондах на постоянном хранении; б) временного ввоза культурных ценностей в целях экспонирования указанными уч</w:t>
        <w:softHyphen/>
        <w:t>реждениями и обратного вывоза после проведения выставок, вер</w:t>
        <w:softHyphen/>
        <w:t>нисажей и подобных мероприят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таможенных пошлин, то в ТК предусматривается применение двух типов (видов) режима временного ввоза (вывоза): 1) с полным и 2) частичным освобождением от тамо</w:t>
        <w:softHyphen/>
        <w:t>женных пошлин и налогов. Согласно указанию ГТК от 19 сентяб</w:t>
        <w:softHyphen/>
        <w:t>ря 1995 г. № 1-12/ 1141 «О режиме временного ввоза (вывоза)» в основе деления на полное и частичное освобождение от уплаты таможенных пошлин и налогов при временном ввозе лежит такой критерий, как извлечение дохода. Временный ввоз (вывоз) куль</w:t>
        <w:softHyphen/>
        <w:t>турных ценностей для экспонирования на выставках, вернисажах и подобных мероприятиях осуществляется с полным освобожде</w:t>
        <w:softHyphen/>
        <w:t>нием от уплаты таможенных пошлин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К установлен общий предельный срок временного ввоза (вы</w:t>
        <w:softHyphen/>
        <w:t>воза) товаров — не более 2 лет. В рамках этого срока таможенные органы, выдавая разрешение на помещение товара под таможен</w:t>
        <w:softHyphen/>
        <w:t>ный режим, устанавливают конкретный срок, в течение которого товар, исходя из цели и обстоятельств его перемещения, может временно находиться на (вне) таможенной территории. Кодексом наряду с этим предусмотрена и возможность продления установ</w:t>
        <w:softHyphen/>
        <w:t>ленных сроков для временного ввоза (вывоз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 и задания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Что такое «культурные ценности»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акие категории предметов относятся к «культурным ценностям»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Перечислите культурные ценности, не разрешенные к вывозу из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акова процедура получения свидетельства на право вывоза куль</w:t>
        <w:softHyphen/>
        <w:t>турных ценностей из РФ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Что такое временный ввоз (вывоз) культурных ценностей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ов общий предельный срок временного ввоза (вывоза)?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нормативные документы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Ф 4804-1 от 15.04.93 г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Министра культуры РФ от 12.10.98 г. № 503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о ГТК РФ № 07-10/27566 от 26.10.99 г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ие ГТК РФ от 13.12.93 г. № 01-12/1026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ие ГТК РФ от 03.11.93 г. № 1-13/10907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ие ГТК РФ от 06.09.94 г. № 01-12/973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е ГТК РФ от 10.09.95 г. № 1-12/1141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7:52:00Z</dcterms:created>
  <dc:creator>User</dc:creator>
  <dc:description/>
  <cp:keywords/>
  <dc:language>en-US</dc:language>
  <cp:lastModifiedBy>User</cp:lastModifiedBy>
  <dcterms:modified xsi:type="dcterms:W3CDTF">2010-09-23T18:16:00Z</dcterms:modified>
  <cp:revision>1</cp:revision>
  <dc:subject/>
  <dc:title>ЛЕКЦИЯ 7 </dc:title>
</cp:coreProperties>
</file>